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  Date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 Quiz – Sections 4.1-4.3</w:t>
        <w:tab/>
        <w:tab/>
        <w:t xml:space="preserve">     Period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 exercises 1 and 2, quadrilateral WASH </w:t>
            </w:r>
            <w:r>
              <w:rPr>
                <w:rFonts w:eastAsia="Euclid Symbol" w:cs="Euclid Symbol" w:ascii="Euclid Symbol" w:hAnsi="Euclid Symbol"/>
                <w:b/>
              </w:rPr>
              <w:t></w:t>
            </w:r>
            <w:r>
              <w:rPr>
                <w:b/>
              </w:rPr>
              <w:t xml:space="preserve"> quadrilateral NOT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Make sure to draw the diagrams and label the vertices.</w:t>
            </w:r>
            <w:r>
              <w:rPr/>
              <w:t xml:space="preserve">                        </w:t>
            </w:r>
            <w:r>
              <w:rPr>
                <w:b/>
                <w:bCs/>
                <w:u w:val="single"/>
              </w:rPr>
              <w:t>Diagrams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the congruent corresponding parts. (Angles and sid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O = 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T = 90 and 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H = 36.  Find 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 xml:space="preserve">VGB, which sides include 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B? (</w:t>
            </w:r>
            <w:r>
              <w:rPr>
                <w:b/>
                <w:bCs/>
              </w:rPr>
              <w:t>Draw a diagram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ich triangles can you prove congruent?  Tell whether you would use the SSS or SAS Postulate.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1586230" cy="140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n you prove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 xml:space="preserve">SED </w:t>
            </w:r>
            <w:r>
              <w:rPr>
                <w:rFonts w:eastAsia="Euclid Symbol" w:cs="Euclid Symbol" w:ascii="Euclid Symbol" w:hAnsi="Euclid Symbol"/>
              </w:rPr>
              <w:t>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 xml:space="preserve">BUT from the information given?  Explain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983740" cy="1376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6. Given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>ABC</w:t>
            </w:r>
            <w:r>
              <w:rPr/>
              <w:object w:dxaOrig="22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0pt" filled="f" o:ole="">
                  <v:imagedata r:id="rId5" o:title=""/>
                </v:shape>
                <o:OLEObject Type="Embed" ProgID="" ShapeID="ole_rId4" DrawAspect="Content" ObjectID="_598297945" r:id="rId4"/>
              </w:objec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>DEF, AB = 15,  BC = 20, AC = 25, and DE = 2x – 9, find x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(hint: draw a diagram) </w:t>
            </w:r>
            <w:r>
              <w:rPr>
                <w:b/>
                <w:bCs/>
              </w:rPr>
              <w:t>Circle your final answer.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ich angles in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>STU include US?(Be sure to draw a diagra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exercises 8-10, tell whether you can prove the triangles congruent by ASA or AAS.  If you can, state a triangle congruence and the postulate or theorem you used.  If not, write </w:t>
            </w:r>
            <w:r>
              <w:rPr>
                <w:i/>
              </w:rPr>
              <w:t xml:space="preserve">not </w:t>
            </w:r>
            <w:r>
              <w:rPr/>
              <w:t>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3359785" cy="3415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305</wp:posOffset>
                      </wp:positionV>
                      <wp:extent cx="871855" cy="33667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855" cy="3366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5pt;height:265.1pt;mso-wrap-distance-left:9.05pt;mso-wrap-distance-right:9.05pt;mso-wrap-distance-top:0pt;mso-wrap-distance-bottom:0pt;margin-top:2.15pt;mso-position-vertical-relative:text;margin-left:-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Yes or No ________________         9.Yes or No ________________      10.  Yes or NO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late:__________________          Postulate:_________________            Postulate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uence Statement:                         Congruence Statement:                           Congruence 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_________________________            ____________________</w:t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571500" cy="3429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0pt;mso-wrap-distance-left:9.05pt;mso-wrap-distance-right:9.05pt;mso-wrap-distance-top:0pt;mso-wrap-distance-bottom:0pt;margin-top:1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26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lid Symbol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25:00Z</dcterms:created>
  <dc:creator>Cora Michelle Conde</dc:creator>
  <dc:description/>
  <dc:language>en-US</dc:language>
  <cp:lastModifiedBy>WCPSS</cp:lastModifiedBy>
  <cp:lastPrinted>2004-09-09T22:58:00Z</cp:lastPrinted>
  <dcterms:modified xsi:type="dcterms:W3CDTF">2005-09-23T13:25:00Z</dcterms:modified>
  <cp:revision>2</cp:revision>
  <dc:subject/>
  <dc:title>Name ________________________________  Date 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